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SIOP Lesson Template with modifications by IRC Instruc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acher:                 </w:t>
        <w:tab/>
        <w:tab/>
        <w:tab/>
        <w:tab/>
        <w:t>Email:</w:t>
      </w:r>
    </w:p>
    <w:p>
      <w:pPr>
        <w:pStyle w:val="Normal"/>
        <w:rPr/>
      </w:pPr>
      <w:r>
        <w:rPr>
          <w:rFonts w:cs="Arial" w:ascii="Arial" w:hAnsi="Arial"/>
        </w:rPr>
        <w:t xml:space="preserve">Grade Level:              </w:t>
        <w:tab/>
        <w:tab/>
        <w:tab/>
        <w:t>Da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Area:</w:t>
        <w:tab/>
        <w:tab/>
        <w:t xml:space="preserve">                </w:t>
        <w:tab/>
        <w:t>Theme or top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State and WIDA standard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ig Idea/Understandings </w:t>
      </w:r>
      <w:r>
        <w:rPr>
          <w:rFonts w:cs="Arial" w:ascii="Arial" w:hAnsi="Arial"/>
          <w:bCs/>
        </w:rPr>
        <w:t>(I learned that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Concept(s) </w:t>
      </w:r>
      <w:r>
        <w:rPr>
          <w:rFonts w:cs="Arial" w:ascii="Arial" w:hAnsi="Arial"/>
          <w:bCs/>
        </w:rPr>
        <w:t>(Key content concept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ey Vocabula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e.g., language necessary to read, write, talk about, and listen to the concept(s) in this lesson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Major Content Objectiv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Major Language Objectiv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TROD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e.g., presentation of concepts, key vocabulary, links to previous lessons, and links to student experience) Preparation for the Big Idea/Understand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Content Objective: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fferentiated Language Objective(s) for the Levels of Proficiency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ing &amp; Begin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ing &amp; Expand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dging &amp; above</w:t>
            </w:r>
          </w:p>
        </w:tc>
      </w:tr>
      <w:tr>
        <w:trPr>
          <w:trHeight w:val="177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terials and procedures, including grouping configuratio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BODY OF LESS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e.g., learner interaction in a variety of grouping configurations that support CLO and provide opportunities for reading, writing, listening, and speaking in engaging way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ontent Objectiv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fferentiated Language Objective(s) for the Levels of Proficiency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ing &amp; Begin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ing &amp; Expand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dging &amp; above</w:t>
            </w:r>
          </w:p>
        </w:tc>
      </w:tr>
      <w:tr>
        <w:trPr>
          <w:trHeight w:val="334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 and procedures, including grouping configur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CONCLUSION  </w:t>
      </w:r>
      <w:r>
        <w:rPr>
          <w:rFonts w:cs="Arial" w:ascii="Arial" w:hAnsi="Arial"/>
          <w:sz w:val="20"/>
          <w:szCs w:val="20"/>
        </w:rPr>
        <w:t>(e.g., student projects and other assessments that demonstrate understanding of the big idea(s) knowledge of the lesson and growth in the skills taught in the lesson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ontent Objectiv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fferentiated Language Objective(s) for the Levels of Proficiency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ing &amp; Begin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ing &amp; Expand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dging &amp; above</w:t>
            </w:r>
          </w:p>
        </w:tc>
      </w:tr>
      <w:tr>
        <w:trPr>
          <w:trHeight w:val="309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 and procedures, including grouping configura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0:03:00Z</dcterms:created>
  <dc:creator>Arieh (Ari) Sherris</dc:creator>
  <dc:description/>
  <cp:keywords/>
  <dc:language>en-US</dc:language>
  <cp:lastModifiedBy>Jeanette</cp:lastModifiedBy>
  <cp:lastPrinted>2007-09-18T10:51:00Z</cp:lastPrinted>
  <dcterms:modified xsi:type="dcterms:W3CDTF">2011-01-12T20:03:00Z</dcterms:modified>
  <cp:revision>2</cp:revision>
  <dc:subject/>
  <dc:title>SIOP Lesson Templa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1349686</vt:r8>
  </property>
  <property fmtid="{D5CDD505-2E9C-101B-9397-08002B2CF9AE}" pid="3" name="_AuthorEmail">
    <vt:lpwstr>ari@cal.org</vt:lpwstr>
  </property>
  <property fmtid="{D5CDD505-2E9C-101B-9397-08002B2CF9AE}" pid="4" name="_AuthorEmailDisplayName">
    <vt:lpwstr>Ari Sherris</vt:lpwstr>
  </property>
  <property fmtid="{D5CDD505-2E9C-101B-9397-08002B2CF9AE}" pid="5" name="_EmailSubject">
    <vt:lpwstr>SIOP and TWIOP Lesson Templat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